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Процессы формообразования и инструмент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4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учебной дисциплины Процессы формообразования и инструмент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 по программе углубленной подготовки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рещенкова С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br w:type="page"/>
      </w:r>
      <w:r>
        <w:rPr>
          <w:b/>
          <w:bCs/>
          <w:sz w:val="28"/>
          <w:szCs w:val="22"/>
        </w:rPr>
        <w:t>1.</w:t>
      </w:r>
      <w:r>
        <w:rPr>
          <w:rFonts w:cs="Calibri" w:ascii="Calibri" w:hAnsi="Calibri"/>
          <w:bCs/>
          <w:i/>
          <w:sz w:val="28"/>
          <w:szCs w:val="22"/>
        </w:rPr>
        <w:t xml:space="preserve"> </w:t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Процессы формообразования и инструменты является частью основной профессиональной образовательной программы   по специальности СПО 151901 Технология  машиностроения по программе углубленной 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щие дисциплины:  химия, физ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формообразования загот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обработки металлов рез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применяемые для изготовления лезвийного инстр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виды лезвийного инструмента и область его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методику и расчет рациональных режимов резания при различных видах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ьзоваться нормативно-справочной документацией по выбору лезвийного инструмента, выбору режимов резания в зависимости от конкретных условий об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- выбирать конструкцию лезвийного инструмента в зависимости от конкретных условий об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чет режимов резания при различных видах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>184 часа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22 часа</w:t>
      </w:r>
      <w:r>
        <w:rPr>
          <w:sz w:val="28"/>
          <w:szCs w:val="28"/>
        </w:rPr>
        <w:t xml:space="preserve">; самостоятельной работы обучающегося </w:t>
      </w:r>
      <w:r>
        <w:rPr>
          <w:b/>
          <w:sz w:val="28"/>
          <w:szCs w:val="28"/>
        </w:rPr>
        <w:t>62 ча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хе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оцессы формообразования и инстр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"/>
        <w:gridCol w:w="6"/>
        <w:gridCol w:w="66"/>
        <w:gridCol w:w="8748"/>
        <w:gridCol w:w="1812"/>
        <w:gridCol w:w="15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Горячая обработка металлов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1. </w:t>
            </w:r>
            <w:r>
              <w:rPr>
                <w:bCs/>
                <w:color w:val="000000"/>
                <w:sz w:val="20"/>
                <w:szCs w:val="20"/>
              </w:rPr>
              <w:t>Литейное производство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йное производство, его роль в машиностро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тливок в разовых песчано-глинистых форм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 в кокиль, центробежное литье, литье под давлением, литье в оболочковые формы, литье по выплавляемым моделя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  <w:r>
              <w:rPr>
                <w:color w:val="000000"/>
                <w:sz w:val="20"/>
                <w:szCs w:val="20"/>
              </w:rPr>
              <w:t xml:space="preserve"> Разработка чертежа отливки по чертежу детали для ее изготовления одним из способов литья. Разработка алгоритма определения размеров заготовки. Расчет массы заготов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инарские заняти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: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ботка материалов давлени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давлением (понятие о пластической деформации, влияние различных факторов на пластичность, назначение нагрева, режимы нагрева металлов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атное производство (понятие о продольной, поперечной и поперечно-винтовой прокатке, условие захвата заготовки валками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ая ковка: ручная и машинная, область применения, основные операции, инструмент и оборуд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мповка: сущность процесса, область применения, виды штамповки, типы штампов, материал для их изготовления, гиб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чертежа поковки, изготовленной свободной ковкой. Разработка чертежа штампованной поков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алгоритма определения размеров заготовки. Расчет массы загото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3. </w:t>
            </w:r>
            <w:r>
              <w:rPr>
                <w:bCs/>
                <w:color w:val="000000"/>
                <w:sz w:val="20"/>
                <w:szCs w:val="20"/>
              </w:rPr>
              <w:t>Сварочное производство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ка металлов (способы сварки, типы сварных соединений и швов, электрическая дуга, электроды, технология ручной электродуговой сварки, свариваемость, факторы, влияющие на свариваем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1</w:t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сварке под флюсом,  в среде защитных га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ая свар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рефератов по тем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Лить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давлением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вар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олодная обработка материалов.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Тема 2.1</w:t>
            </w:r>
            <w:r>
              <w:rPr>
                <w:color w:val="000000"/>
                <w:sz w:val="20"/>
                <w:szCs w:val="20"/>
              </w:rPr>
              <w:t xml:space="preserve"> Инструменты формообразования.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ы формообразования в машиностроении: для механической обработки металлических и неметаллических материа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альные материалы, выбор марки инструментального матери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z w:val="20"/>
                <w:szCs w:val="20"/>
              </w:rPr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5" w:right="1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йные свойства сплав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5" w:right="1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и для плавки сплав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5" w:right="1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ихтовые материалы и процессы пл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Инструменты форм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3.1.</w:t>
            </w:r>
            <w:r>
              <w:rPr>
                <w:color w:val="000000"/>
                <w:sz w:val="20"/>
                <w:szCs w:val="20"/>
              </w:rPr>
              <w:t xml:space="preserve">   Геометрия токарного резц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ы  работы клина; резец как разновидность клин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конструктивных элементов резца: рабочая часть, крепежная часть, лезвие, передняя поверхность лезвия. Главная и вспомогательные задние поверхности лезвия, режущая кромка, ленточка лезвия, фаска лезвия, вершина лезвия, радиус вершин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плоскости для изучения геометрии резца по ГОСТ 25762-83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типы токарных резц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боратор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геометрических параметров токарных резц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схемы геометрических параметров токарного резц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3.2.</w:t>
            </w:r>
            <w:r>
              <w:rPr>
                <w:color w:val="000000"/>
                <w:sz w:val="20"/>
                <w:szCs w:val="20"/>
              </w:rPr>
              <w:t xml:space="preserve"> Элементы режима резания и срезаемого слоя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при точении (глубина резания, подача, скорость резания, частота вращения заготов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 xml:space="preserve">  </w:t>
            </w:r>
            <w:r>
              <w:rPr>
                <w:vanish/>
                <w:color w:val="000000"/>
                <w:sz w:val="20"/>
                <w:szCs w:val="20"/>
              </w:rPr>
              <w:t xml:space="preserve">ятияорные на процесс резания </w:t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з и его геометрия, площадь поперечного сечения срез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(машинное) время обработки (расчетная длина обработки, производительность резца, анализ формул основного времени и производительности резца, пути повышения производительности труда при точении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:</w:t>
            </w:r>
            <w:r>
              <w:rPr>
                <w:color w:val="000000"/>
                <w:sz w:val="20"/>
                <w:szCs w:val="20"/>
              </w:rPr>
              <w:t xml:space="preserve"> Определение глубины резания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, минутной подачи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м, скорость резания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, частоты вращения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, машинного времени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по токарной обработ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3.3.</w:t>
            </w:r>
            <w:r>
              <w:rPr>
                <w:color w:val="000000"/>
                <w:sz w:val="20"/>
                <w:szCs w:val="20"/>
              </w:rPr>
              <w:t xml:space="preserve">   Физические явления при токарной обработк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жкообразование (пластические  и упругие деформации, возникающие в процессе стружкообразования, типы стружек, факторы, влияющие на образование типа стружки, обоснование необходимости надежного стружкоснятия при точении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ростообразова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3.4. </w:t>
            </w:r>
            <w:r>
              <w:rPr>
                <w:color w:val="000000"/>
                <w:sz w:val="20"/>
                <w:szCs w:val="20"/>
              </w:rPr>
              <w:t>Сопротивление резанию при токарной обработк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ла резания, возникающая в процессе стружкообразования, и ее источник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Разложение силы резания на составляющие </w:t>
            </w:r>
            <w:r>
              <w:rPr>
                <w:color w:val="000000"/>
                <w:sz w:val="20"/>
                <w:szCs w:val="20"/>
                <w:lang w:val="en-US"/>
              </w:rPr>
              <w:t>Pz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у,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х. Действие составляющих силы резания и их реактивных значений на заготовку, резец, зажимное приспособление и станок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 затрачиваемая на рез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оставляющих силы резания по эмпирическим формулам с использованием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актическое занятие: </w:t>
            </w:r>
            <w:r>
              <w:rPr>
                <w:color w:val="000000"/>
                <w:sz w:val="20"/>
                <w:szCs w:val="20"/>
              </w:rPr>
              <w:t>Расчет составляющих силы резания и мощности резания при точении по формул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оставление схемы составляющих сил резания </w:t>
            </w:r>
            <w:r>
              <w:rPr>
                <w:color w:val="000000"/>
                <w:sz w:val="20"/>
                <w:szCs w:val="20"/>
                <w:lang w:val="en-US"/>
              </w:rPr>
              <w:t>Pz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у,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дел 4 Тепловыделение при резании металлов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4.1</w:t>
            </w:r>
            <w:r>
              <w:rPr>
                <w:color w:val="000000"/>
                <w:sz w:val="20"/>
                <w:szCs w:val="20"/>
              </w:rPr>
              <w:t xml:space="preserve">     Износ и стойкость резц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плота, выделяемая в зоне резания в процессе стружкообразования, источники температуры реза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вая износа по задней поверхности лезв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между периодом стойкости резца и себестоимостью механической обработк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ы износа и стойкости резц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«Износ и стойкость резц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Теплота, выделяемая в зоне резания в процессе стружкообразования, источники температуры резания.  Кривая износа по задней поверхности лезвия. Связь между периодом стойкости резца и себестоимостью механической обработки  Нормативы износа и стойкости резцов.  Распределение теплоты резания между стружкой, резцом, заготовкой, окружающей атмосфер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4.2 </w:t>
            </w:r>
            <w:r>
              <w:rPr>
                <w:color w:val="000000"/>
                <w:sz w:val="20"/>
                <w:szCs w:val="20"/>
              </w:rPr>
              <w:t>Скорость резания, допускаемая режущими свойствами резц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, влияющие на скорость резц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скорости рез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между стойкостью и скоростью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а для определения скорости резания при точен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ияние различных факторов на выбор резц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 занят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корости резания при токарной обработке по эмпирической форму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4.3</w:t>
            </w:r>
            <w:r>
              <w:rPr>
                <w:color w:val="000000"/>
                <w:sz w:val="20"/>
                <w:szCs w:val="20"/>
              </w:rPr>
              <w:t xml:space="preserve">   Токарные резцы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классификация токарных резцов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ередней поверхности лезвия резц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жколомающие канавки и уступы, накладные стружколомате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цы с механическим креплением многогранных неперетачиваемых твердосплавных и минералокерамических пластин. Способы крепления режущих пластин к державк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конструкции и геометрии резца в зависимости от условий обрабо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очка резцов. Абразивные круги для заточки.  Доводка резцов. Электроалмазная заточка. Контроль заточки с помощью угломеров и шаблонов.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повышения износостойкости и надежности инструментов. 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схемы «Классификация токарных резц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4.4</w:t>
            </w:r>
            <w:r>
              <w:rPr>
                <w:color w:val="000000"/>
                <w:sz w:val="20"/>
                <w:szCs w:val="20"/>
              </w:rPr>
              <w:t xml:space="preserve">  Расчет и табличное определение режимов резания при точении  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арактеристика режимов резания при точ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табличным методо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актическое занятие: </w:t>
            </w:r>
            <w:r>
              <w:rPr>
                <w:color w:val="000000"/>
                <w:sz w:val="20"/>
                <w:szCs w:val="20"/>
              </w:rPr>
              <w:t>Аналитический расчет режимов резания и выбор режимов резания по нормативам при токарной обработ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 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color w:val="000000"/>
                <w:sz w:val="20"/>
                <w:szCs w:val="20"/>
              </w:rPr>
              <w:t>решение ситуационных профессиональных задач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Изучение методики расчета и выбора режимов резания при токарной обработке»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обенности выбора режимов резания для токарных станков с ЧПУ»,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5. Обработка строганием и долблени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5.1Строгание и долблени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ссы строгания и долб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при строгании и долб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(машинное) время, мощность рез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конструкции и геометрии строгальных и долбежных стан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ставление схемы по процессу строга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6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Обработка материалов сверлением,     зенкерованием и развертывани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6.1.</w:t>
            </w:r>
            <w:r>
              <w:rPr>
                <w:color w:val="000000"/>
                <w:sz w:val="20"/>
                <w:szCs w:val="20"/>
              </w:rPr>
              <w:t xml:space="preserve"> Обработка материалов сверлени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сверления и рассверливания отверстий. Физические особенности процесса свер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сверл. Твердосплавные сверла. Сверла с механическим креплением многогранных режущих пластин. Сверла для глубокого сверления. Алмазные свер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трукция и геометрия спирального сверл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и срезаемого слоя при сверл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свер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(машинное) время при сверлении и рассверливании отверст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машинного времени   при сверлении и рассверлива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инар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схемы по классификации  свер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6.2.</w:t>
            </w:r>
            <w:r>
              <w:rPr>
                <w:color w:val="000000"/>
                <w:sz w:val="20"/>
                <w:szCs w:val="20"/>
              </w:rPr>
              <w:t xml:space="preserve">  Обработка материалов зенкерованием и  развертывани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зенкерования и разверты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оцессов зенкерования и разверты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и срезаемого слоя при зенкеровании и разверты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 и геометрические параметры зенкеров и разверто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ы резания, вращающий момент, осевая сила при зенкеровании и разверты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зенкеров и разверто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(машинное) время при зенкеровании и разверты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схемы по классификации развер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ставление схемы по классификации зенкеров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6.3.</w:t>
            </w:r>
            <w:r>
              <w:rPr>
                <w:color w:val="000000"/>
                <w:sz w:val="20"/>
                <w:szCs w:val="20"/>
              </w:rPr>
              <w:t xml:space="preserve">  Расчет и табличное определение режимов  резания при сверлении, зенкеровании и  развертывании.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с помощью справочных таблиц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:</w:t>
            </w:r>
            <w:r>
              <w:rPr>
                <w:color w:val="000000"/>
                <w:sz w:val="20"/>
                <w:szCs w:val="20"/>
              </w:rPr>
              <w:t xml:space="preserve"> Расчет и табличное определение режимов резания при сверлении, зенкеровании и развертыва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й  по теме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зенкеры и развертки в машинострое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6.4.</w:t>
            </w:r>
            <w:r>
              <w:rPr>
                <w:color w:val="000000"/>
                <w:sz w:val="20"/>
                <w:szCs w:val="20"/>
              </w:rPr>
              <w:t xml:space="preserve">   Конструкции сверл, зенкеров, разверток. Высокопроизводительные инструменты для обработки отверстий.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осевых инструментов по ГОСТ 25751-83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классификация зенкеров и разверток с механическим креплением многогранных режущих пласти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очка сверл, зенкеров и разверток. Контроль зат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Лабораторная  работа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мерение геометрических и конструктивных размеров свер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7</w:t>
            </w:r>
            <w:r>
              <w:rPr>
                <w:color w:val="000000"/>
                <w:sz w:val="20"/>
                <w:szCs w:val="20"/>
              </w:rPr>
              <w:t xml:space="preserve">.   </w:t>
            </w:r>
            <w:r>
              <w:rPr>
                <w:b/>
                <w:color w:val="000000"/>
                <w:sz w:val="20"/>
                <w:szCs w:val="20"/>
              </w:rPr>
              <w:t>Обработка материалов фрезерованием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7.1.</w:t>
            </w:r>
            <w:r>
              <w:rPr>
                <w:color w:val="000000"/>
                <w:sz w:val="20"/>
                <w:szCs w:val="20"/>
              </w:rPr>
              <w:t xml:space="preserve"> Обработка материалов цилиндрическими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м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фрезерования. Цилиндрическое и торцовое фрезер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трукция и геометрия цилиндрических фрез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и срезаемого слоя при цилиндрическом фрезеро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ечное и попутное цилиндрическое фрезерование, преимущества и недостатки каждого из метод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(машинное) время  цилиндрического фрезер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ы, действующие на фрезу. Мощность резания при цилиндрическом фрезерован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схем  геометрических параметров фре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7.2.</w:t>
            </w:r>
            <w:r>
              <w:rPr>
                <w:color w:val="000000"/>
                <w:sz w:val="20"/>
                <w:szCs w:val="20"/>
              </w:rPr>
              <w:t xml:space="preserve"> Обработка материалов торцевыми фрезам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торцового фрезер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торцовых фрез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и срезаемого слоя при торцовом фрезеро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ное время при торцовом фрезеро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ы, действующие на торцовую фрезу и их изно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547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7.3.</w:t>
            </w:r>
            <w:r>
              <w:rPr>
                <w:color w:val="000000"/>
                <w:sz w:val="20"/>
                <w:szCs w:val="20"/>
              </w:rPr>
              <w:t xml:space="preserve">  Расчет и табличное определение  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х режимов резания при фрезеровани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с помощью справочных таблиц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:</w:t>
            </w:r>
            <w:r>
              <w:rPr>
                <w:color w:val="000000"/>
                <w:sz w:val="20"/>
                <w:szCs w:val="20"/>
              </w:rPr>
              <w:t xml:space="preserve"> Расчет и табличное определение режимов резания при цилиндрическом, торцевом фрезеровании, при фрезеровании концевыми фрез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выбору режимов резания при фрезерова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7.4.</w:t>
            </w:r>
            <w:r>
              <w:rPr>
                <w:color w:val="000000"/>
                <w:sz w:val="20"/>
                <w:szCs w:val="20"/>
              </w:rPr>
              <w:t xml:space="preserve"> Конструкции фрез. Высокопроизводительные фрезы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классификация фрез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очка фрез на заточных станках. Контроль зат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ходные данные для конструирования фрез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ое занят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геометрических параметров различных типов фрез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>Семинарские занятия «Конструкции фрез. Высокопроизводительные фрезы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конструирования фрез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конструирования цилиндрических и торцовых фрез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8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Резьбонарезани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8.1.</w:t>
            </w:r>
            <w:r>
              <w:rPr>
                <w:color w:val="000000"/>
                <w:sz w:val="20"/>
                <w:szCs w:val="20"/>
              </w:rPr>
              <w:t xml:space="preserve">   Нарезание резьбы резцами    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 методов резьбонарез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нарезания резьбы резц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 и геометрия резьбового резц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(машинное) время.  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хемы геометрии резьбового резц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8.2.</w:t>
            </w:r>
            <w:r>
              <w:rPr>
                <w:color w:val="000000"/>
                <w:sz w:val="20"/>
                <w:szCs w:val="20"/>
              </w:rPr>
              <w:t xml:space="preserve">  Нарезание резьбы метчиками и плашкам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нарезания резьб  плашками и метчи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плашек и метчи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ометрия плашк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 метчи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метч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при нарезании резьбы плашками и метчи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 затрачиваемая на рез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ное врем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«Режимы рез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расчету режимов резания при нарезании резьбы метчиками и плаш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хемы конструктивных элементов метчиков и плаше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8.3.</w:t>
            </w:r>
            <w:r>
              <w:rPr>
                <w:color w:val="000000"/>
                <w:sz w:val="20"/>
                <w:szCs w:val="20"/>
              </w:rPr>
              <w:t xml:space="preserve">  Нарезание резьбы гребенчатыми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ыми фрезам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 резьбонарезания гребенчатыми фрезами и область примен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 и геометрия гребенчатой фрез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при резьбофрезеро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(машинное) время резьбонарезания с учетом пути врез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 фрезерования резьб дисковыми фрез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и геометрия фрез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. Основное (машинное) врем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задач по расчету режимов резания  при нарезании резьбы гребенчатыми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ыми фрез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«Нарезание резьбы гребенчатыми и  дисковыми фрез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 резьбонарезания гребенчатыми фрезами и область применения. Конструкция и геометрия гребенчатой фрезы. Элементы резания при резьбофрезеровании. Основное (машинное) время резьбонарезания с учетом пути врезания. Сущность метода фрезерования резьб дисковыми фрезами. Конструкции и геометрия фрез. Элементы резания. Основное (машинное) врем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8.4.</w:t>
            </w:r>
            <w:r>
              <w:rPr>
                <w:color w:val="000000"/>
                <w:sz w:val="20"/>
                <w:szCs w:val="20"/>
              </w:rPr>
              <w:t xml:space="preserve">  Расчет и табличное определение режимов резания при резьбонарезани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по справочным таблиц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:</w:t>
            </w:r>
            <w:r>
              <w:rPr>
                <w:color w:val="000000"/>
                <w:sz w:val="20"/>
                <w:szCs w:val="20"/>
              </w:rPr>
              <w:t xml:space="preserve"> Расчет и табличное определение режимов резания при нарезании резьбы плашками, метчиками, резьбовыми фрез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«Расчет и табличное определение режимов резания при резьбонарезании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по справочным таблиц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9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Зубонарезание 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9.1.</w:t>
            </w:r>
            <w:r>
              <w:rPr>
                <w:color w:val="000000"/>
                <w:sz w:val="20"/>
                <w:szCs w:val="20"/>
              </w:rPr>
              <w:t xml:space="preserve"> Нарезание зубьев зубчатых колес методом копирования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методов нарезания зубьев зубчаты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 копиро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ые и концевые (пальцевые) фрезы для нарезания зубьев зубчатого колеса, их конструкции и особенности геометр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еминарские занятия «Нарезание зубьев зубчатых колес методом коп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методов нарезания зубьев зубчатых колес. Сущность метода копирования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сковые и концевые (пальцевые) фрезы для нарезания зубьев зубчатого колеса, их конструкции и особенности геометр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9.2.</w:t>
            </w:r>
            <w:r>
              <w:rPr>
                <w:color w:val="000000"/>
                <w:sz w:val="20"/>
                <w:szCs w:val="20"/>
              </w:rPr>
              <w:t xml:space="preserve">     Нарезание зубьев зубчатых колес 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 обкатки. Конструкция и геометрия червячной фрез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езания при зубофрезеровании. Машинное время зубофрезеро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червячных фрез. Нарезание косозубых и червячны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я и геометрия долбяка. Элементы резания при зубодолблении. Основное (машинное) время зубодолб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езание косозубых и шевронных колес методом зубодолбления. Шевингование зубчатых колес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езание конических колес со спиральными зубьями сборными зубофрезерными голов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"/>
                <w:szCs w:val="2"/>
                <w:lang w:val="en-US"/>
              </w:rPr>
            </w:pPr>
            <w:r>
              <w:rPr>
                <w:bCs/>
                <w:i/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«Выбор режущего инструмента при нарезании зубьев зубчатых коле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щность метода обкатки. Конструкция и геометрия червячной фрезы. Элементы резания при зубофрезеровании. Машинное время зубофрезерования. Износ червячных фрез. Нарезание косозубых и червячных колес. Конструкция и геометрия долбяка. Элементы резания при зубодолблении. Основное (машинное) время зубодолбления. Нарезание косозубых и шевронных колес методом зубодолбления. Шевингование зубчатых колес. Нарезание конических колес со спиральными зубьями сборными зубофрезерными головками.Выбор режущего инструмента при нарезании зубьев методом обка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режущего инструмента при нарезании зубьев методом зубофрезе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режущего инструмента при нарезании зубьев методом зубодол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режущего инструмента при нарезании зубьев конических колес сборными зубофрезерными голов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схемы конструктивных элементов червячной фрез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9.3.</w:t>
            </w:r>
            <w:r>
              <w:rPr>
                <w:color w:val="000000"/>
                <w:sz w:val="20"/>
                <w:szCs w:val="20"/>
              </w:rPr>
              <w:t xml:space="preserve"> Расчет и табличное определение режимов резания при зуборезани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по справочным таблиц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:</w:t>
            </w:r>
            <w:r>
              <w:rPr>
                <w:color w:val="000000"/>
                <w:sz w:val="20"/>
                <w:szCs w:val="20"/>
              </w:rPr>
              <w:t xml:space="preserve"> Расчет и табличное определение режимов резания при зубофрезеровании,  зубодолблении, при нарезании зубчатых колес дисковыми модульными фрез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bCs/>
                <w:i/>
                <w:color w:val="00B05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9.4.</w:t>
            </w:r>
            <w:r>
              <w:rPr>
                <w:color w:val="000000"/>
                <w:sz w:val="20"/>
                <w:szCs w:val="20"/>
              </w:rPr>
              <w:t xml:space="preserve">  Конструкции зуборезных инструментов.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производительные конструк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резного инструмент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червячных фрез. Червячные фрезы для фрезерования шлицев и звездоче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долбя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зубострогальных резцов и сборных фрез для нарезания конически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очка зуборезного инструмента: червячных фрез, шеверов, зубострогальных резцов, сборных фрез для нарезания конически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точки зуборезного инструмен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bCs/>
                <w:i/>
                <w:color w:val="00B05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0.  </w:t>
            </w:r>
            <w:r>
              <w:rPr>
                <w:b/>
                <w:color w:val="000000"/>
                <w:sz w:val="20"/>
                <w:szCs w:val="20"/>
              </w:rPr>
              <w:t>Протяги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0.1.</w:t>
            </w:r>
            <w:r>
              <w:rPr>
                <w:color w:val="000000"/>
                <w:sz w:val="20"/>
                <w:szCs w:val="20"/>
              </w:rPr>
              <w:t xml:space="preserve">  Процесс протягивания 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процесса протяги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протяги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ометрические параметры протяж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нос протяже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щность протяги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хемы резания при протяги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«Режимы резания при протягива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задач по расчету режимов резания при протягивани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хем  резания при протягива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0.2.</w:t>
            </w:r>
            <w:r>
              <w:rPr>
                <w:color w:val="000000"/>
                <w:sz w:val="20"/>
                <w:szCs w:val="20"/>
              </w:rPr>
              <w:t xml:space="preserve">  Расчет и табличное определение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циональных режимов резания при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ивани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режимов резания по справочным таблиц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ое занятие: Расчет и табличное определение рациональных режимов резания при протягива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0.3.</w:t>
            </w:r>
            <w:r>
              <w:rPr>
                <w:color w:val="000000"/>
                <w:sz w:val="20"/>
                <w:szCs w:val="20"/>
              </w:rPr>
              <w:t xml:space="preserve">  Расчет и конструирование протяжек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арактеристика геометрических элементов протяжк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Практическое занятие: </w:t>
            </w:r>
          </w:p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чет и конструирование круглой протяж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еминарские занятия «Расчет и конструирование протяжек»</w:t>
            </w:r>
          </w:p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ind w:left="720" w:hanging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Характеристика геометрических элементов протяж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1.    </w:t>
            </w:r>
            <w:r>
              <w:rPr>
                <w:b/>
                <w:color w:val="000000"/>
                <w:sz w:val="20"/>
                <w:szCs w:val="20"/>
              </w:rPr>
              <w:t>Шлифовани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1.1.</w:t>
            </w:r>
            <w:r>
              <w:rPr>
                <w:color w:val="000000"/>
                <w:sz w:val="20"/>
                <w:szCs w:val="20"/>
              </w:rPr>
              <w:t xml:space="preserve">  Абразивные инструменты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ность метода шлиф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зивные, естественные и искусственные материалы, их марки и физико-механические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мазные и эльборовые шлифовальные круги, бруски, сегменты, шкурки, порошки, их характеристики и маркировк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еминарские занятия «Абразивные инструмен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 шлифования Абразивные, естественные и искусственные материалы, их марки и физико-механические свойства. Алмазные и эльборовые шлифовальные круги, бруски, сегменты, шкурки, порошки, их характеристики и маркиров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ставление схем по классификации абразивного инструм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1.2.</w:t>
            </w:r>
            <w:r>
              <w:rPr>
                <w:color w:val="000000"/>
                <w:sz w:val="20"/>
                <w:szCs w:val="20"/>
              </w:rPr>
              <w:t xml:space="preserve">  Процесс шлифования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шлифо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чет машинного времени при наружном круглом шлифовании методом продольной пода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круглое шлифование глубинным методом, методом радиальной подач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обенности видов шлиф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Элементы резания и машинное время при плоском шлифовании торцом круга, периферией круг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ружное бесцентровое шлифование методом радиальной и продольной подач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знос абразивных круг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авка круга алмазными карандашами и специальными порошкам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асонное шлиф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Практические занятия: </w:t>
            </w:r>
          </w:p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ыбор шлифовальных 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еминарские занятия «Процесс шлиф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шинного времени при наружном круглом шлифовании методом продольной по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круглое шлифование глубинным методом, методом радиальной подачи. Особенности видов шлифования. Элементы резания и машинное время при плоском шлифовании торцом круга, периферией круга. Наружное бесцентровое шлифование методом радиальной и продольной подачи. Износ абразивных кругов. Правка круга алмазными карандашами и специальными порошками. Фасонное шлифо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1.3.</w:t>
            </w:r>
            <w:r>
              <w:rPr>
                <w:color w:val="000000"/>
                <w:sz w:val="20"/>
                <w:szCs w:val="20"/>
              </w:rPr>
              <w:t xml:space="preserve">  Расчет и табличное определение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циональных режимов резания при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х видах шлифования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учение методики расчета и выбора режимов резания при различных видах шлиф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 абразивного инструмен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начение метода шлифо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циональная эксплуатация шлифовальных круг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:  Расчет и табличное определение режимов резания при наружном круглом центровом шлифовании методом продольной и радиальной подачи, при внутреннем, плоском шлифовании, при наружном бесцентровом шлифовании методом радиальной и  продольной подач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Расчет и табличное определение рациональных режимов резания при различных видах шлифования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выбора режимов резания при наружном шлифовании глубинным методом и методом радиальной подачи, внутреннем шлифовании, плоском шлифова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Тема 11.4.</w:t>
            </w:r>
            <w:r>
              <w:rPr>
                <w:color w:val="000000"/>
                <w:sz w:val="20"/>
                <w:szCs w:val="20"/>
              </w:rPr>
              <w:t xml:space="preserve">  Доводочные процессы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ерфиниширование и хонингование поверхности вращ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менты резания при суперфинишировании и хонингов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трументы и пасты для притирк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рование абразивными шкурками лентами, пастами, порош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еминарские занятия</w:t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Доводочные процессы</w:t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ерфиниширование и хонингование поверхности вращения. Элементы резания при суперфинишировании и хонинговании. Инструменты и пасты для притирки. Полирование абразивными шкурками лентами, пастами, порош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2.  </w:t>
            </w:r>
            <w:r>
              <w:rPr>
                <w:b/>
                <w:color w:val="000000"/>
                <w:sz w:val="20"/>
                <w:szCs w:val="20"/>
              </w:rPr>
              <w:t xml:space="preserve">Обработка материалов методами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стического деформирования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2.1</w:t>
            </w:r>
            <w:r>
              <w:rPr>
                <w:color w:val="000000"/>
                <w:sz w:val="20"/>
                <w:szCs w:val="20"/>
              </w:rPr>
              <w:t xml:space="preserve">  Накатывание резьб, шлицевых   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ей, зубчатых колес, рифлений,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ей. Холодное выдавливание.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метчиков-раскатников для формообразования внутренних резьб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емые инструмен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тывание риф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тные рол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  «Накатывание резьб, шлицевых   поверхностей, зубчатых колес, рифлений, плоскостей. Холодное выдавлив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метчиков-раскатников для формообразования внутренних резь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емые инструменты. Накатывание рифлений. Накатные рол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3. Э</w:t>
            </w:r>
            <w:r>
              <w:rPr>
                <w:b/>
                <w:color w:val="000000"/>
                <w:sz w:val="20"/>
                <w:szCs w:val="20"/>
              </w:rPr>
              <w:t>лектрофизические и   электрохимические методы обработк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3.1</w:t>
            </w:r>
            <w:r>
              <w:rPr>
                <w:color w:val="000000"/>
                <w:sz w:val="20"/>
                <w:szCs w:val="20"/>
              </w:rPr>
              <w:t xml:space="preserve">       Электрофизические и электрохимические методы обработк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метода, область применения, оборудование, инструмен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эрозионная (электроискровая) обработ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метода, область применения, оборудование, инструмен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2655" w:leader="none"/>
                <w:tab w:val="left" w:pos="343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Анодно-механическая обработ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еминарские занятия «Электрофизические и электрохимические методы обработки</w:t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метода, область применения, оборудование, инструмент. Электроэрозионная (электроискровая) обработка. Сущность метода, область применения, оборудование, инструмент. Анодно-механическая обработка. Режимы обработки при э</w:t>
            </w:r>
            <w:r>
              <w:rPr>
                <w:color w:val="000000"/>
                <w:sz w:val="20"/>
                <w:szCs w:val="20"/>
              </w:rPr>
              <w:t>лектрофизических и электрохимических метод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Тема 13.2</w:t>
            </w:r>
            <w:r>
              <w:rPr>
                <w:color w:val="000000"/>
                <w:sz w:val="20"/>
                <w:szCs w:val="20"/>
              </w:rPr>
              <w:t xml:space="preserve">  Обработка металлов когерентными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выми лучами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сущность обработки когерентным световым лучом (лазеро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иальная схема и конструкция лазерной установки.</w:t>
            </w:r>
          </w:p>
          <w:p>
            <w:pPr>
              <w:pStyle w:val="24"/>
              <w:tabs>
                <w:tab w:val="clear" w:pos="708"/>
                <w:tab w:val="left" w:pos="2655" w:leader="none"/>
                <w:tab w:val="left" w:pos="3435" w:leader="none"/>
              </w:tabs>
              <w:spacing w:before="0" w:after="12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Плазменная обработк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2655" w:leader="none"/>
                <w:tab w:val="left" w:pos="3435" w:leader="none"/>
              </w:tabs>
              <w:snapToGrid w:val="false"/>
              <w:spacing w:before="0" w:after="12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2655" w:leader="none"/>
                <w:tab w:val="left" w:pos="3435" w:leader="none"/>
              </w:tabs>
              <w:snapToGrid w:val="false"/>
              <w:spacing w:before="0" w:after="12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2655" w:leader="none"/>
                <w:tab w:val="left" w:pos="3435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еминарские занятия «Обработка металлов когерентными световыми луча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сущность обработки когерентным световым лучом (лазером).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иальная схема и конструкция лазерной установки. Плазменная обработ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й лаборатории «Процессы формообразования и инстру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й лаборатор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ы пресс-форм для горячей обработки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сверлению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фрезерованию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развертыванию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 по протягиванию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акет по токарной обработк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акет по зенкерованию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бор режущего инструмент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ор измерительного инструмент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тивный материал (плакаты, слай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32"/>
          <w:szCs w:val="28"/>
        </w:rPr>
      </w:pPr>
      <w:r>
        <w:rPr>
          <w:sz w:val="28"/>
        </w:rPr>
        <w:t>Гоцеридзе Р.М. Процессы формообразования и инструменты. Учебник для студентов учреждений спо. - 4-е изд. - М.: Академия, 2013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spacing w:lineRule="auto" w:line="276"/>
        <w:ind w:hanging="0"/>
        <w:rPr>
          <w:sz w:val="28"/>
        </w:rPr>
      </w:pPr>
      <w:r>
        <w:rPr>
          <w:sz w:val="28"/>
        </w:rPr>
        <w:t xml:space="preserve">Адаскин А.М., Колесов Н.В. Современный режущий инструмент. Учебное пособие для студентов учреждений среднего профессионального образования. – 3-е изд. – М.: Академия, 2013.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caps/>
          <w:sz w:val="32"/>
          <w:szCs w:val="28"/>
        </w:rPr>
      </w:pPr>
      <w:r>
        <w:rPr>
          <w:sz w:val="28"/>
        </w:rPr>
        <w:t>Грибанов Д.Д., Зайцев С.А., Толстов А.Н. Контрольно-измерительные приборы и инструменты. – 7-е изд. – М.: Академия, 2013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нормативно-справочной документацией по выбору лезвийного инструмента, выбору режимов резания в зависимости от конкретных условий обработки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аблюдение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конструкцию лезвийного инструмента в зависимости от конкретных условий обработк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изводить расчет режимов резания при различных видах обработк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военные 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етоды формообразования заготовок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етоды обработки металлов резанием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атериалы, применяемые для изготовления лезвийного инструмента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лезвийного инструмента и область его примен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ика и расчет рациональных режимов резания при различных видах обработк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1:00Z</dcterms:created>
  <dc:creator>BLINOV</dc:creator>
  <dc:description/>
  <cp:keywords/>
  <dc:language>en-US</dc:language>
  <cp:lastModifiedBy>vs</cp:lastModifiedBy>
  <cp:lastPrinted>2013-09-19T18:20:00Z</cp:lastPrinted>
  <dcterms:modified xsi:type="dcterms:W3CDTF">2007-12-31T23:54:00Z</dcterms:modified>
  <cp:revision>43</cp:revision>
  <dc:subject/>
  <dc:title>ПРОЕКТ</dc:title>
</cp:coreProperties>
</file>